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89410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161193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193698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